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rst and Last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sh American W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SOLNumber"/>
              <w:rPr/>
            </w:pPr>
            <w:r>
              <w:rPr/>
              <w:t>USII.5</w:t>
              <w:tab/>
              <w:t>The student will demonstrate knowledge of the changing role of the United States from the late nineteenth century through World War I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explaining the reasons for and results of the Spanish American War;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The students will create a newspaper with articles about the Spanish American War using Yellow Journalism.</w:t>
            </w:r>
          </w:p>
          <w:p>
            <w:pPr>
              <w:pStyle w:val="Normal"/>
              <w:spacing w:before="60" w:after="60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 xml:space="preserve">Communication and Collaboratio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rticulating thoughts and ideas clearly and effectively through speaking and writ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monstrating ability to work effectively with diverse team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ssuming shared responsibility for collaborative work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king up stories be harmfu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Yellow Journalism lead to U.S. involvement in the Spanish American Wa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Yellow Journalism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473092619"/>
            <w:bookmarkStart w:id="1" w:name="__Fieldmark__0_147309261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473092619"/>
            <w:bookmarkStart w:id="3" w:name="__Fieldmark__1_147309261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473092619"/>
            <w:bookmarkStart w:id="5" w:name="__Fieldmark__2_147309261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473092619"/>
            <w:bookmarkStart w:id="7" w:name="__Fieldmark__3_147309261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473092619"/>
            <w:bookmarkStart w:id="9" w:name="__Fieldmark__4_147309261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473092619"/>
            <w:bookmarkStart w:id="11" w:name="__Fieldmark__5_147309261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473092619"/>
            <w:bookmarkStart w:id="13" w:name="__Fieldmark__6_147309261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473092619"/>
            <w:bookmarkStart w:id="15" w:name="__Fieldmark__7_147309261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473092619"/>
            <w:bookmarkStart w:id="17" w:name="__Fieldmark__8_147309261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473092619"/>
            <w:bookmarkStart w:id="19" w:name="__Fieldmark__9_147309261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473092619"/>
            <w:bookmarkStart w:id="21" w:name="__Fieldmark__10_147309261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473092619"/>
            <w:bookmarkStart w:id="23" w:name="__Fieldmark__11_147309261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473092619"/>
            <w:bookmarkStart w:id="25" w:name="__Fieldmark__12_147309261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473092619"/>
            <w:bookmarkStart w:id="27" w:name="__Fieldmark__13_147309261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473092619"/>
            <w:bookmarkStart w:id="29" w:name="__Fieldmark__15_147309261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473092619"/>
            <w:bookmarkStart w:id="31" w:name="__Fieldmark__16_147309261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473092619"/>
            <w:bookmarkStart w:id="33" w:name="__Fieldmark__17_147309261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473092619"/>
            <w:bookmarkStart w:id="35" w:name="__Fieldmark__18_147309261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473092619"/>
            <w:bookmarkStart w:id="37" w:name="__Fieldmark__19_147309261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473092619"/>
            <w:bookmarkStart w:id="39" w:name="__Fieldmark__20_147309261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473092619"/>
            <w:bookmarkStart w:id="41" w:name="__Fieldmark__21_147309261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473092619"/>
            <w:bookmarkStart w:id="43" w:name="__Fieldmark__22_147309261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473092619"/>
            <w:bookmarkStart w:id="45" w:name="__Fieldmark__23_147309261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473092619"/>
            <w:bookmarkStart w:id="47" w:name="__Fieldmark__24_147309261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2:05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2:54:00Z</dcterms:modified>
  <cp:revision>9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